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 xml:space="preserve">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 xml:space="preserve">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есії міської 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 xml:space="preserve">                                                                                     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_________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899"/>
        <w:gridCol w:w="850"/>
        <w:gridCol w:w="1276"/>
        <w:gridCol w:w="992"/>
        <w:gridCol w:w="1134"/>
        <w:gridCol w:w="1134"/>
        <w:gridCol w:w="1134"/>
        <w:gridCol w:w="1078"/>
        <w:gridCol w:w="156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712,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9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, банери, новорічні, сценічні костюм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. Організація культурної подорожі талановитих та обдарованих дітей м.Павлограда для популяризації української творчості та знайомства з національними та культурними традиціями м. Новий Їчин (Чехія) (транспортні послуги, квитки на потяг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506,6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6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3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1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,4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4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657,4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657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2. Придбання тифлокомплексу для забезпечення слабозорих користувачів, зарядна станці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,генераторів, газової-теплової гармати, музична колонка, сходовий гусеничний підйомник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1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0,9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0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 Виготовлення проектно-кошторисної документації  на встановлення вентиляційної системи в укриттях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1 Капітальний ремонт вентиляції окремих приміщень підвалу, які використовуються як найпростіші укритт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1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,генератор,дізельно-теплова гармат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4. Щомісячна доплата педагогічним працівникам за роботу в несприятливих умовах праці згідно Постанови КМУ від 08.11.2024 №1286 зі змінами (з 01 березня по 31 серпня 2025 р. у розмірі 1300грн., з 01 вересня по грудень 2025 р. у розмірі 2600 грн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школа мистец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  <w:tab w:val="center" w:pos="431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57,91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57,9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4. Придбання обладнання (принтер, ноутбук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,3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7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8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81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347,3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347,3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        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59:00Z</dcterms:created>
  <dc:creator>user</dc:creator>
  <dc:description/>
  <cp:keywords/>
  <dc:language>en-US</dc:language>
  <cp:lastModifiedBy>User</cp:lastModifiedBy>
  <cp:lastPrinted>2025-02-24T11:17:00Z</cp:lastPrinted>
  <dcterms:modified xsi:type="dcterms:W3CDTF">2025-11-06T13:05:00Z</dcterms:modified>
  <cp:revision>66</cp:revision>
  <dc:subject/>
  <dc:title/>
</cp:coreProperties>
</file>